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2-01/06-01/23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8/1-06-1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zin, 6. travnja 2006.g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firstLine="720"/>
        <w:rPr/>
      </w:pPr>
      <w:r>
        <w:rPr>
          <w:rFonts w:cs="Arial"/>
          <w:b/>
          <w:szCs w:val="22"/>
        </w:rPr>
        <w:tab/>
        <w:tab/>
        <w:tab/>
        <w:tab/>
        <w:tab/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REDMET: </w:t>
      </w:r>
      <w:r>
        <w:rPr>
          <w:rFonts w:cs="Arial"/>
          <w:b/>
          <w:szCs w:val="22"/>
        </w:rPr>
        <w:t xml:space="preserve">Prijedlog Zaključka o prihvaćanju Izvještaja o izvršenju godišnjeg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</w:t>
      </w:r>
      <w:r>
        <w:rPr>
          <w:rFonts w:cs="Arial"/>
          <w:b/>
          <w:szCs w:val="22"/>
        </w:rPr>
        <w:t xml:space="preserve">programa rada i razvoja luke i Financijskog izvještaja o radu za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</w:t>
      </w:r>
      <w:r>
        <w:rPr>
          <w:rFonts w:cs="Arial"/>
          <w:b/>
          <w:szCs w:val="22"/>
        </w:rPr>
        <w:t>2005. godinu Lučke uprave Pula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Josip Zidarić, dipl.ing.arh.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ab/>
        <w:tab/>
        <w:tab/>
        <w:tab/>
        <w:t xml:space="preserve">  </w:t>
        <w:tab/>
        <w:t xml:space="preserve">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ijedlog Zaključk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Obrazloženje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Izvještaj o izvršenju Godišnjeg programa rada i razvoja luke i 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Financijski izvještaj o radu za 2005. godinu Lučke uprave Pula.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ab/>
        <w:t xml:space="preserve">Na temelju članka 76. stavak 5. Zakona o pomorskom dobru i morskim lukama ("Narodne novine", broj 158/03) i članka 59. i 77. Statuta Istarske županije (“Službene novine Istarske županije”, br. 6/03 - pročišćeni tekst) Poglavarstvo Istarske županije na sjednici održanoj dana ....................2006. godine donosi sljedeći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1. Prihvaćaju se Izvještaj o izvršenju godišnjeg programa rada i razvoja luke i 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>Financijski izvještaj o radu za 2005. godinu Lučke uprave Pul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2. Izvještaji iz točke 1. ovog Zaključka sastavni su dio istog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3. Ovaj Zaključak stupa na snagu danom donošenj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lasa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rbroj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ula,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GLAVARSTVO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 xml:space="preserve">               Predsjedni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 xml:space="preserve">   Ivan Jakovčić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avni temelj za donošenje ovog Zaključka jesu članci 59. i 77. Statuta Istarske županije (“Službene novine Istarske županije” br. 6/03 - pročišćeni tekst), i članak 76. stavak 5. Zakona o pomorskom dobru i morskim lukama ("Narodne novine", broj 158/03) kojim je propisano da upravno vijeće županijske lučke uprave odobrava Izvještaj o izvršenju godišnjeg programa rada i razvoja luke i Financijski izvještaj o radu i dostavlja ga putem nadležnog upravnog tijela županije, županijskom poglavarstv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Ovim Zaključkom Poglavarstvo Istarske županije prihvaća Izvještaj o izvršenju godišnjeg programa rada i razvoja luke i Financijski izvještaj o radu za 2005. godinu Lučke uprave Pul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I TEKST PRIJEDLOGA ZAKLJUČKA S OBRAZLOŽENJEM</w:t>
        <w:tab/>
        <w:tab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Sukladno članku 76. stavak 5. Zakona o pomorskom dobru i morskim lukama ("Narodne novine", broj 158/03) kojim je propisano da upravno vijeće županijske lučke uprave odobrava Izvještaj o izvršenju godišnjeg programa rada i razvoja luke i Financijski izvještaj o radu i dostavlja ga putem nadležnog upravnog tijela županije, županijskom poglavarstvu, upravno vijeće Lučke uprave Pula prihvatilo je na svojoj sjednici održanoj 24. ožujka 2006. godine predmetna izvješća za 2005. godinu.</w:t>
      </w:r>
    </w:p>
    <w:p>
      <w:pPr>
        <w:pStyle w:val="Normal"/>
        <w:jc w:val="both"/>
        <w:rPr/>
      </w:pPr>
      <w:r>
        <w:rPr/>
        <w:tab/>
        <w:t>Izvješća su pisana po standardiziranim obrascima sukladno ISO 9001 normi. Izvještaj o izvršenju godišnjeg programa rada i razvoja luke sadrži slijedeće komponen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predsjednika upravnog vijeća i ravnatelja lučke uprave o radu lučke upra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ijsku i funkcionalnu strukturu lučke upra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realizacije neposrednih zadataka/ocjena provedenih planiranih aktiv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realizacije postavljenih cilje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neplaniranih, a realiziranih aktiv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financijskog poslova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ljučak/rezime</w:t>
        <w:tab/>
      </w:r>
    </w:p>
    <w:p>
      <w:pPr>
        <w:pStyle w:val="Normal"/>
        <w:jc w:val="both"/>
        <w:rPr/>
      </w:pPr>
      <w:r>
        <w:rPr/>
        <w:tab/>
        <w:t>Financijsko izvješće sadrži realizaciju plana prihoda i rashoda po stavkama.</w:t>
      </w:r>
    </w:p>
    <w:p>
      <w:pPr>
        <w:pStyle w:val="Normal"/>
        <w:jc w:val="both"/>
        <w:rPr/>
      </w:pPr>
      <w:r>
        <w:rPr>
          <w:szCs w:val="22"/>
        </w:rPr>
        <w:tab/>
        <w:t xml:space="preserve">Ocjena Upravnog vijeća LU Pula je da se u </w:t>
      </w:r>
      <w:r>
        <w:rPr/>
        <w:t>2005. godini dobro gospodarilo ostvarenim financijskim sredstvima kao i sredstvima donacija od Ministarstava RH, sredstava iz županijskog proračuna itd.</w:t>
      </w:r>
    </w:p>
    <w:p>
      <w:pPr>
        <w:pStyle w:val="Normal"/>
        <w:jc w:val="both"/>
        <w:rPr/>
      </w:pPr>
      <w:r>
        <w:rPr/>
        <w:tab/>
        <w:t xml:space="preserve">Vlastiti primici su umanjeni za cca 5%, a razlozi su smanjenje prihoda od luke Štinjan - 4 mj. zbog radova na prilaznim putovima, te nešto smanjeni priliv od korisnika Slobodne Zone zbog duge procedure sa skladištem 5 - Heli-em. </w:t>
      </w:r>
    </w:p>
    <w:p>
      <w:pPr>
        <w:pStyle w:val="Normal"/>
        <w:jc w:val="both"/>
        <w:rPr/>
      </w:pPr>
      <w:r>
        <w:rPr/>
        <w:tab/>
        <w:t>Realizacija naplate u 2005. godini je iznosila cca 70%.</w:t>
      </w:r>
    </w:p>
    <w:p>
      <w:pPr>
        <w:pStyle w:val="Normal"/>
        <w:jc w:val="both"/>
        <w:rPr/>
      </w:pPr>
      <w:r>
        <w:rPr/>
        <w:tab/>
        <w:t>Plan aktivnosti je skoro u potpunosti ostvaren a dodatno je bilo i radova koji su navedeni u stavci neplaniranih aktivnosti. Prioritetni zadaci u 2005 godini bili su prilagođavanje Zakona o sigurnosti brodova i luka te daljnja sanacija lučke infrastrukture. Nadalje, učinjeni su ne mali pomaci pristupanju početnih koraka prema sanaciji lukobrana u Puli. Nije se zapostavilo ni ostale objekte, tako da se ulagalo u mali molo u Slobodnoj Zoni, učinjen je ogradni zid oko plinske stanice, asfaltiran je isti te dovedena potrebna infrastruktura, pristupilo se poslovima sanacije fažanske lučice, uređena je infrastruktura za prihvat hidroaviona a povećan je i angažman na dovođenju kvalitetnih cruisera.</w:t>
      </w:r>
    </w:p>
    <w:p>
      <w:pPr>
        <w:pStyle w:val="Normal"/>
        <w:jc w:val="both"/>
        <w:rPr/>
      </w:pPr>
      <w:r>
        <w:rPr/>
        <w:tab/>
        <w:t>Zbog nastavka sanacije "Riječkog" gata podignut je kredit od banke za završetak ovog obimnog posla. U ministarstvima su prepoznali htijenje LU Pula i dobar plan za izvršenje posla za završetak "Riječkog" gata, tako da su i u protekloj godini dobivena toliko potrebna sredstva.</w:t>
      </w:r>
    </w:p>
    <w:p>
      <w:pPr>
        <w:pStyle w:val="Normal"/>
        <w:jc w:val="both"/>
        <w:rPr/>
      </w:pPr>
      <w:r>
        <w:rPr/>
        <w:tab/>
        <w:t>Na programu across također se kvalitetno radilo gdje se nastoji kvalitetnim rješenjima umrežiti jadranske i podunavske luke u prijevozu robe i tereta.</w:t>
      </w:r>
    </w:p>
    <w:p>
      <w:pPr>
        <w:pStyle w:val="Normal"/>
        <w:jc w:val="both"/>
        <w:rPr/>
      </w:pPr>
      <w:r>
        <w:rPr/>
        <w:tab/>
        <w:t>Većih odstupanja od plana je bilo u stavci investicijsko održavanje gdje se je računalo za sanaciju "Riječkog" gata 5.338.136,00 kn, ali se isplata kredita izvršila u I. i II. mjesecu 2006. godine, tako da je za sanaciju istog utrošeno nešto više od polovice predviđenih sredstava.</w:t>
      </w:r>
    </w:p>
    <w:p>
      <w:pPr>
        <w:pStyle w:val="Normal"/>
        <w:jc w:val="both"/>
        <w:rPr/>
      </w:pPr>
      <w:r>
        <w:rPr/>
        <w:tab/>
        <w:t>Što se tiče upisa pomorskog dobra u Slobodnoj zoni luke Pula, nastoji se sa Lukom Pula naći rješenje koje bi odgovaralo obojim stranama. U tom smislu pokrenuti su i razgovori sa predstavnicima Luke o čemu su upoznati predstavnici osnivača i lokalne samouprave.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Cs w:val="22"/>
        </w:rPr>
        <w:t>Temeljem navedenog, predlaže se Poglavarstvu Istarske županije prihvaćanje Izvještaja o izvršenju godišnjeg programa rada i razvoja luke i Financijskog izvještaja o radu za 2005. godinu Lučke uprave Pula.</w:t>
      </w:r>
    </w:p>
    <w:p>
      <w:pPr>
        <w:pStyle w:val="Normal"/>
        <w:jc w:val="both"/>
        <w:rPr/>
      </w:pPr>
      <w:r>
        <w:rPr/>
        <w:tab/>
        <w:t xml:space="preserve">Tekst Prijedloga Zaključka i predmetna izvješća dostavljena su u privitku. </w:t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6:15:00Z</dcterms:created>
  <dc:creator>drudela</dc:creator>
  <dc:description/>
  <dc:language>en-US</dc:language>
  <cp:lastModifiedBy>drudela</cp:lastModifiedBy>
  <cp:lastPrinted>2006-03-27T15:03:00Z</cp:lastPrinted>
  <dcterms:modified xsi:type="dcterms:W3CDTF">2006-04-06T13:11:00Z</dcterms:modified>
  <cp:revision>16</cp:revision>
  <dc:subject/>
  <dc:title>      REPUBLIKA HRVATSKA</dc:title>
</cp:coreProperties>
</file>